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hard</w:t>
        <w:tab/>
        <w:tab/>
        <w:tab/>
        <w:tab/>
        <w:t>barge</w:t>
        <w:tab/>
        <w:tab/>
        <w:tab/>
        <w:t>shar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dart</w:t>
        <w:tab/>
        <w:tab/>
        <w:tab/>
        <w:tab/>
        <w:t>snarl</w:t>
        <w:tab/>
        <w:tab/>
        <w:tab/>
        <w:tab/>
        <w:t>arca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apart</w:t>
        <w:tab/>
        <w:tab/>
        <w:tab/>
        <w:tab/>
        <w:t>depart</w:t>
        <w:tab/>
        <w:tab/>
        <w:tab/>
        <w:t>armou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march</w:t>
        <w:tab/>
        <w:tab/>
        <w:tab/>
        <w:t>guitar</w:t>
        <w:tab/>
        <w:tab/>
        <w:tab/>
        <w:t>bargai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arcel</w:t>
        <w:tab/>
        <w:tab/>
        <w:tab/>
        <w:t>safari</w:t>
        <w:tab/>
        <w:tab/>
        <w:tab/>
        <w:tab/>
        <w:t>garnish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alarm</w:t>
        <w:tab/>
        <w:tab/>
        <w:tab/>
        <w:t>embark</w:t>
        <w:tab/>
        <w:tab/>
        <w:tab/>
        <w:t>harbour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harsh</w:t>
        <w:tab/>
        <w:tab/>
        <w:tab/>
        <w:t>shard</w:t>
        <w:tab/>
        <w:tab/>
        <w:tab/>
        <w:t>cardiga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rray</w:t>
        <w:tab/>
        <w:tab/>
        <w:tab/>
        <w:t>banana</w:t>
        <w:tab/>
        <w:tab/>
        <w:tab/>
        <w:t>margarin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alm</w:t>
        <w:tab/>
        <w:tab/>
        <w:tab/>
        <w:t>argue</w:t>
        <w:tab/>
        <w:tab/>
        <w:tab/>
        <w:tab/>
        <w:t>parliamen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  <w:szCs w:val="28"/>
        </w:rPr>
        <w:t>grass</w:t>
        <w:tab/>
        <w:tab/>
        <w:tab/>
        <w:t>mania</w:t>
        <w:tab/>
        <w:tab/>
        <w:tab/>
        <w:tab/>
        <w:t>pharmacy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  <w:szCs w:val="28"/>
        </w:rPr>
        <w:t>brass</w:t>
        <w:tab/>
        <w:tab/>
        <w:tab/>
        <w:t>calm</w:t>
        <w:tab/>
        <w:tab/>
        <w:tab/>
        <w:tab/>
        <w:t>carnival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fast</w:t>
        <w:tab/>
        <w:tab/>
        <w:tab/>
        <w:t>fastest</w:t>
        <w:tab/>
        <w:tab/>
        <w:tab/>
        <w:t xml:space="preserve">bandana 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past</w:t>
        <w:tab/>
        <w:tab/>
        <w:tab/>
        <w:t>pastime</w:t>
        <w:tab/>
        <w:t xml:space="preserve">         </w:t>
        <w:tab/>
        <w:tab/>
        <w:t>aardvark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  <w:szCs w:val="28"/>
        </w:rPr>
        <w:t>master</w:t>
        <w:tab/>
        <w:tab/>
        <w:t>mastered</w:t>
        <w:tab/>
        <w:tab/>
        <w:tab/>
        <w:t>Capricorni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laster</w:t>
        <w:tab/>
        <w:tab/>
        <w:t>pasture</w:t>
        <w:tab/>
        <w:tab/>
        <w:tab/>
        <w:t>Carpentari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>pastor</w:t>
        <w:tab/>
        <w:tab/>
        <w:tab/>
        <w:t>Tasmani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pasta</w:t>
        <w:tab/>
        <w:tab/>
        <w:tab/>
        <w:tab/>
        <w:t>Antarctic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>barbecue</w:t>
        <w:tab/>
        <w:tab/>
        <w:tab/>
        <w:t>marmalade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breakfas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magen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0:02:00Z</dcterms:created>
  <dc:creator>Nicole</dc:creator>
  <dc:description/>
  <cp:keywords/>
  <dc:language>en-US</dc:language>
  <cp:lastModifiedBy>Nicole</cp:lastModifiedBy>
  <dcterms:modified xsi:type="dcterms:W3CDTF">2008-08-24T10:17:00Z</dcterms:modified>
  <cp:revision>3</cp:revision>
  <dc:subject/>
  <dc:title/>
</cp:coreProperties>
</file>